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996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577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244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428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5913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543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255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632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176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736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124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911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0126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