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8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72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08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33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7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9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62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02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53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6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63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9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583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13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7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21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7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