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03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188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75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897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36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212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996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095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542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897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75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743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52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864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80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