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7485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05202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38127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16594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00267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46725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72108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73108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42901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75172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02556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7828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2694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