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74572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7981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3387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8593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59176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0536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5806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16669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7224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1915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4925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3914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5271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6941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30705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2531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0778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