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311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886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497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91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466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327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572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892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374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931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0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849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408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85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59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