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30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806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692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002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268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99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59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365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655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264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554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95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