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103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804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098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464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366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077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752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306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246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42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524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65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18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916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62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873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7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