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153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525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513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209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914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924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488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839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099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562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032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34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319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930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455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