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696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4907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02310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4584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5039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113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0785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8962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533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1394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6080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2127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0992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