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9132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26252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397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5341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9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4334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328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321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73931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3720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154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16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5187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6053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989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2788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02798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