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66936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26147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50063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9190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10715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61451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7199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61852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53898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26468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70184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48746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00308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22416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85702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