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947519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970976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