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72360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37832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985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85541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76798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23432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57441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3455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25604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71671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88546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00612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99493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