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728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107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283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5347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097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767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6107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13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9256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4141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155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8833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8229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37129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5988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6001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383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