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94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994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4633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7345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691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3042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6812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9792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202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911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7793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6633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16826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357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035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