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125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8559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5688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8614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3921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3059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2733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6862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1260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5285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556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741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9768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