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43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7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94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2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9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00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22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39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2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494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3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4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65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964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796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1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7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