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139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6687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674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9957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4853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5396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4524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1923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7049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4624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4034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9300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0540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5107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9642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