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45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44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96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65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73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11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88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37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0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254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8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3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8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