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135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074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922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399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233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796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934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970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546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07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403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737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049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932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925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699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576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