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8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38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78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4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282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90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2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82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35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08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5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16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745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529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66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