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732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674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646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783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291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769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989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773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421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413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9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358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533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