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076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30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706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754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73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147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922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314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815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890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60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63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756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005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57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926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462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