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7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589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505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9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14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29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249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664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45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24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28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04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55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190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348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