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53736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04973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22625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00505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08507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19631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84795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5693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3246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15914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32107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80233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95688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