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872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644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73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665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18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712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07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1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39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150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5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072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406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878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040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774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08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