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928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101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911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3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210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324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793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882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3305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687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415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045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027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562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8639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