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78631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49216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