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765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058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749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840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934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388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491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48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445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266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193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984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832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