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26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075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731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154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99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91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78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76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908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05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399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3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9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4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29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82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988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