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23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48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165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913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0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866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696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219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39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45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21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77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67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934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925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