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838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83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890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190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687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388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426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719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958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591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524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40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666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