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52690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18173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34547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25897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47566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57360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54050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89993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80468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21458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62038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93291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70749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37890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54592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74780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09088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