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015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348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73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797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348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237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133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318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483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904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189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567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89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519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67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