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171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054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288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21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91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084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137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0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75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057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74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