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439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0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583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20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336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43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626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14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59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56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79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65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469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0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412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70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221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