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650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34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7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852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6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79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79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87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1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31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804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54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27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56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