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35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705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568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042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905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212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176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155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381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74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1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758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