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10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653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814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035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744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688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9020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845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503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617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508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763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855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02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012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032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825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