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38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63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74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5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29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233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595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958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914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559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131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008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72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552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899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