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0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53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969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85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64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945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56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41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511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671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42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00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66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