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56675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821593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667478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127498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151989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820187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32974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765337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172761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744822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96499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52263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073010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864701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268859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422060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919453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