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4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57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41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296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255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76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95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26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9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9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109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7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04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10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299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