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27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71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234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134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83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96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67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560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47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373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429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91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122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