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322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260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876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04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088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27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0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550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199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727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789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525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487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322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669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909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058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