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0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39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39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955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44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36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72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59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405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78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97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72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27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0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63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