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625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489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097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162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153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182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458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146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254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664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939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294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454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