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47680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49329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5724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09650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21046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9904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40162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41382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81708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91650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58438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57153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87426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37485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87084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5359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54184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