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79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045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55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8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2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762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69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01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46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46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01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960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210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26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132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